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20651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Про співфінансування інвестиційних проектів у 2016 роц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      </w:t>
      </w: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Відповідно до Закону України «Про місцеве самоврядування в Україні», Постанови КМУ від 18.03.2015 року №196 «Деякі питання державного фонду регіонального розвитку» розглянувши листи головних розпорядників коштів та враховуючи рекомендації постійної комісії з питань соціально-економічного розвитку, планування бюджету, фінансів Калуської міської ради, міська рада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1. При формуванні бюджету м. Калуша на 2016 рік передбачити кошти на частку співфінансування інвестиційних проектів, які можуть фінансуватися з державного фонду регіонального розвитку, зокрема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Реконструкція ДНЗ «Зірочка» - в розмірі 10 відсотків від їх загальної вартості;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Капітальний ремонт асфальтобетонного покриття проїзної частини та влаштування одностороннього тротуару на вул Добрівлянській в м. Калуші» - в розмірі 10 відсотків від їх загальної вартості.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2. Контроль за виконанням цього рішення покласти на в.о.заступника міського голови В.Турчина та постійну комісію з питань соціально-економічного розвитку, планування бюджету, фінансів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8:16:00Z</dcterms:modified>
  <cp:revision>4</cp:revision>
  <dc:subject/>
  <dc:title>УКРАЇНА</dc:title>
</cp:coreProperties>
</file>